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ind w:left="720" w:hanging="720"/>
        <w:jc w:val="left"/>
        <w:rPr/>
      </w:pPr>
      <w:r>
        <w:rPr/>
        <w:t>11.4.5   Quanto à supressão de vegetação</w:t>
      </w:r>
    </w:p>
    <w:p>
      <w:pPr>
        <w:pStyle w:val="Normal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>De acordo com a proposta metodológica do CORHI para elaboração do Relatório Zero, as áreas ambientais degradadas são aquelas desmatadas irregularmente e, para avaliar a sua importância, deve-se fazer a correlação entre a área total do município e o total de áreas protegidas legalmente, às áreas desmatadas irregularmente e ao total da vegetação natural existente.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Para a classificação do tipo de irregularidade verificada, as áreas desmatadas irregularmente foram classificadas pela SMA/CPRN em 19 classes, onde as classes 1, 2 e 3 possuem as subclasses A e B, de modo a totalizar 22 tipos de infrações passíveis de serem verificada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</w:rPr>
        <w:t xml:space="preserve">A partir dos dados levantados pela CPRN (atualizados até 1997), verificou-se que ocorreram, para a UGRHI-15, irregularidades incluídas em quatro classes e em seis tipos de degradações ambientais, as quais encontram-se listadas no QUADRO 11.6. Os dados aqui apresentados foram extraídos das Estatísticas Agrícolas, elaboradas pela Secretaria de Agricultura e Abastecimento do Estado (PINO </w:t>
      </w:r>
      <w:r>
        <w:rPr>
          <w:i/>
          <w:spacing w:val="-2"/>
        </w:rPr>
        <w:t>et al</w:t>
      </w:r>
      <w:r>
        <w:rPr>
          <w:spacing w:val="-2"/>
        </w:rPr>
        <w:t>.1997), e do CD Perfil Ambiental (SEADE 1999).</w:t>
      </w:r>
    </w:p>
    <w:p>
      <w:pPr>
        <w:pStyle w:val="Normal"/>
        <w:spacing w:before="120" w:after="0"/>
        <w:jc w:val="center"/>
        <w:rPr/>
      </w:pPr>
      <w:r>
        <w:rPr/>
        <w:t>QUADRO 11.6 - Código e respectiva descrição de infração verificada na área da UGRHI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41"/>
      </w:tblGrid>
      <w:tr>
        <w:trPr>
          <w:trHeight w:val="2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ÓDIGO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SCRIÇÃO</w:t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A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PRIMIR VEGETAÇÃO FORA DE ÁREA DE PRESERVAÇÃO PERMANENTE - MACIÇO FLORESTAL</w:t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B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pacing w:val="-2"/>
                <w:sz w:val="18"/>
              </w:rPr>
            </w:pPr>
            <w:r>
              <w:rPr>
                <w:color w:val="000000"/>
                <w:spacing w:val="-2"/>
                <w:sz w:val="18"/>
              </w:rPr>
              <w:t>SUPRIMIR VEGETAÇÃO FORA DE ÁREA DE PRESERVAÇÃO PERMANENTE – ÁRVORES ISOLADAS</w:t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A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PRIMIR VEGETAÇÃO EM ÁREA DE PRESERVAÇÃO PERMANENTE – MACIÇO FLORESTAL</w:t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B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PRIMIR VEGETAÇÃO EM ÁREA DE PRESERVAÇÃO PERMANENTE – ÁRVORES ISOLADAS</w:t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3A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PRIMIR VEGETAÇÃO EM RESERVA AVERBADA – MACIÇO FLORESTAL</w:t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4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PRIMIR VEGETAÇÃO EM UNIDADE DE CONSERV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720" w:hanging="720"/>
        <w:jc w:val="left"/>
        <w:rPr/>
      </w:pPr>
      <w:r>
        <w:rPr/>
        <w:t>11.4.5.1   Análise da situação de degradação por Município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Todos os 64 municípios da Bacia do Turvo/Grande possuem algum tipo de irregularidade classificada como infração legal registrada pelo DEPRN, conforme os dados de 1991 até 199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primeira infração levantada nos municípios é a supressão de árvores isoladas fora de área de vegetação permanente - maciço florestal (01B), com um total de 20.837,11 ha desmatados (QUADRO 11.7).</w:t>
      </w:r>
      <w:r>
        <w:rPr>
          <w:color w:val="000000"/>
        </w:rPr>
        <w:t xml:space="preserve"> O município de Nova Granada aparece em primeiro lugar, cometendo esta infração em área de 1.430,12 ha, correspondentes a 8,60% do total deste tipo de infração na área da UGRHI (QUADRO 11.8).</w:t>
      </w:r>
    </w:p>
    <w:p>
      <w:pPr>
        <w:pStyle w:val="Normal"/>
        <w:spacing w:before="120" w:after="0"/>
        <w:jc w:val="center"/>
        <w:rPr/>
      </w:pPr>
      <w:r>
        <w:rPr/>
        <w:t>QUADRO 11.7 - Número de autos e tamanho de área autuada (infração 01B).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25"/>
        <w:gridCol w:w="709"/>
        <w:gridCol w:w="850"/>
        <w:gridCol w:w="851"/>
        <w:gridCol w:w="679"/>
        <w:gridCol w:w="976"/>
        <w:gridCol w:w="850"/>
        <w:gridCol w:w="613"/>
        <w:gridCol w:w="1107"/>
      </w:tblGrid>
      <w:tr>
        <w:trPr>
          <w:trHeight w:val="18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o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18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rea na UGRHI (ha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8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3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6,0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9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1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837,11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u w:val="single"/>
                <w:vertAlign w:val="superscript"/>
              </w:rPr>
              <w:t>o</w:t>
            </w:r>
            <w:r>
              <w:rPr>
                <w:sz w:val="20"/>
              </w:rPr>
              <w:t xml:space="preserve"> de autos na UGRH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A segunda infração verificada é a supressão de maciços florestais fora das áreas de preservação permanente (01 A), que mostra significativa diminuição de área suprimida e de autos de infração a partir de 1995 (QUADRO 11.9). O QUADRO 11.10 mostra a lista dos municípios em que se deram as autuações e a porcentagem da área de cada um em relação ao total da UGRH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terceira infração é a supressão de maciço florestal em área de preservação permanente (02A), listada no QUADRO 11.11, a qual se trata de irregularidade conforme a LF 4.771/65. No QUADRO 11.12 apresenta-se, em ordem decrescente, os municípios e respectivas porcentagens sobre o total de área da UGRHI com autuação deste tipo.</w:t>
      </w:r>
    </w:p>
    <w:p>
      <w:pPr>
        <w:pStyle w:val="Figura"/>
        <w:spacing w:before="80" w:after="0"/>
        <w:ind w:right="992" w:firstLine="1276"/>
        <w:jc w:val="center"/>
        <w:rPr/>
      </w:pPr>
      <w:r>
        <w:rPr/>
        <w:t>QUADRO 11.8 - Porcentagem de área degradada (pela infração 01B) de cada município em relação ao total da UGRHI.</w:t>
      </w:r>
    </w:p>
    <w:tbl>
      <w:tblPr>
        <w:tblW w:w="68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1"/>
        <w:gridCol w:w="621"/>
        <w:gridCol w:w="1777"/>
        <w:gridCol w:w="621"/>
        <w:gridCol w:w="1581"/>
        <w:gridCol w:w="621"/>
      </w:tblGrid>
      <w:tr>
        <w:trPr>
          <w:trHeight w:val="20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Municíp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Municíp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Municípi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%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Nova Granad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8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anab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tiguá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30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ulo De Far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5,8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ranapuã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Fernando Preste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9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Fernandópol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5,4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acedôn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7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edr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4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rdos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5,3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Estrela d'Oest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7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spás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3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Albertin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5,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Guapiaç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everín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1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edranópol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4,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raís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tandu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7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Votuporang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3,9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ira Estrel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ris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5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opulin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3,9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irassolând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Valentim Genti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5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Riolând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3,6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Indiaporã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9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lmares Paulist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4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osmoram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3,4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onte Alt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9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Dolcinópol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4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lestin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3,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aiú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8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Nova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2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Urân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3,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job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abapuã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0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Onda Verd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3,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irang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riranh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5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Clara d'Oest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3,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Adél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urmalin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5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eridian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8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ontes Gest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onte Azul Paulist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5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Orindiúv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4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Bálsam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aiaç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4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lvares Florenc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Olímp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esópoli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2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Guarani d'Oest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irasso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ândido Rodrigue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Ucho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3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mérico De Campo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Vista Alegre Do Alt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Rita d'Oest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ão José Do Rio Preto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33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Figura"/>
        <w:spacing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Figura"/>
        <w:numPr>
          <w:ilvl w:val="0"/>
          <w:numId w:val="0"/>
        </w:numPr>
        <w:spacing w:before="80" w:after="0"/>
        <w:jc w:val="center"/>
        <w:outlineLvl w:val="0"/>
        <w:rPr/>
      </w:pPr>
      <w:r>
        <w:rPr/>
        <w:t>QUADRO 11.9 - Número de autos e tamanho de área autuada na UGRHI (infração 01A).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2"/>
        <w:gridCol w:w="688"/>
        <w:gridCol w:w="709"/>
        <w:gridCol w:w="708"/>
        <w:gridCol w:w="709"/>
        <w:gridCol w:w="851"/>
        <w:gridCol w:w="708"/>
        <w:gridCol w:w="709"/>
        <w:gridCol w:w="756"/>
        <w:gridCol w:w="1134"/>
      </w:tblGrid>
      <w:tr>
        <w:trPr>
          <w:trHeight w:val="68" w:hRule="atLeast"/>
        </w:trPr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O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trHeight w:val="68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rea na UGRHI (ha)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91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379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357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52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70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8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36,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206,5</w:t>
            </w:r>
          </w:p>
        </w:tc>
      </w:tr>
      <w:tr>
        <w:trPr>
          <w:trHeight w:val="68" w:hRule="atLeast"/>
        </w:trPr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jc w:val="both"/>
              <w:rPr/>
            </w:pPr>
            <w:r>
              <w:rPr>
                <w:b/>
              </w:rPr>
              <w:t>N</w:t>
            </w:r>
            <w:r>
              <w:rPr>
                <w:b/>
                <w:u w:val="single"/>
                <w:vertAlign w:val="superscript"/>
              </w:rPr>
              <w:t>o</w:t>
            </w:r>
            <w:r>
              <w:rPr>
                <w:b/>
              </w:rPr>
              <w:t xml:space="preserve"> de autos na </w:t>
            </w:r>
            <w:r>
              <w:rPr>
                <w:b/>
                <w:sz w:val="18"/>
              </w:rPr>
              <w:t>UGRH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513</w:t>
            </w:r>
          </w:p>
        </w:tc>
      </w:tr>
    </w:tbl>
    <w:p>
      <w:pPr>
        <w:pStyle w:val="Figura"/>
        <w:spacing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Figura"/>
        <w:numPr>
          <w:ilvl w:val="0"/>
          <w:numId w:val="0"/>
        </w:numPr>
        <w:spacing w:before="80" w:after="0"/>
        <w:jc w:val="center"/>
        <w:outlineLvl w:val="0"/>
        <w:rPr/>
      </w:pPr>
      <w:r>
        <w:rPr/>
        <w:t>QUADRO 11.10 - Porcentagem de área degradada (pela infração 01A) de cada município em relação ao total da UGRHI.</w:t>
      </w:r>
    </w:p>
    <w:tbl>
      <w:tblPr>
        <w:tblW w:w="68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7"/>
        <w:gridCol w:w="639"/>
        <w:gridCol w:w="1625"/>
        <w:gridCol w:w="550"/>
        <w:gridCol w:w="1519"/>
        <w:gridCol w:w="772"/>
      </w:tblGrid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Municípi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Municípi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Municípi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%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lestin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6,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Adél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Urân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2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ulo De Fari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5,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ontes Gest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9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opuli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1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ão José Do Rio Pre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1,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irassolând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7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acedôn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1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Riolândi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7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mérico De Campo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ândido Rodrigu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8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Olímpi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6,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Guarani d'Oest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6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ranapuã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6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tanduv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6,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lvares Florenc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5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Indiaporã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6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osmoram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4,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edranópoli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4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riranh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2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Votuporang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4,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onte Al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Valentim Genti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2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Fernandópoli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3,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Estrela d'Oest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Bálsam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1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edr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8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abapuã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Fernando Prest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0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Clara d'Oest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eridia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Ucho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9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irasso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Alberti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ris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9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rdos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irang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ira Estrel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8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anab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Orindiúv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spás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5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Onda Verd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Vista Alegre Do Al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Guapiaç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4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Dolcinópolis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urmalin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tigu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Rita d'Oest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Nova Granad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2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Figura"/>
        <w:spacing w:before="0" w:after="0"/>
        <w:jc w:val="center"/>
        <w:rPr/>
      </w:pPr>
      <w:r>
        <w:rPr/>
        <w:t>QUADRO 11.11 - Total das áreas (em ha) objetos dos autos de infração (02A) por supressão de vegetação em área de preservação permanente (maciço florestal).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4"/>
        <w:gridCol w:w="850"/>
        <w:gridCol w:w="709"/>
        <w:gridCol w:w="921"/>
        <w:gridCol w:w="709"/>
        <w:gridCol w:w="851"/>
        <w:gridCol w:w="708"/>
        <w:gridCol w:w="709"/>
        <w:gridCol w:w="851"/>
        <w:gridCol w:w="708"/>
      </w:tblGrid>
      <w:tr>
        <w:trPr>
          <w:trHeight w:val="191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rea na UGRHI (h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7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449,5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08,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5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3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6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3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859,9</w:t>
            </w:r>
          </w:p>
        </w:tc>
      </w:tr>
      <w:tr>
        <w:trPr>
          <w:trHeight w:val="132" w:hRule="atLeast"/>
        </w:trPr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>
                <w:b/>
                <w:sz w:val="18"/>
              </w:rPr>
              <w:t>N</w:t>
            </w:r>
            <w:r>
              <w:rPr>
                <w:b/>
                <w:sz w:val="18"/>
                <w:u w:val="single"/>
                <w:vertAlign w:val="superscript"/>
              </w:rPr>
              <w:t>o</w:t>
            </w:r>
            <w:r>
              <w:rPr>
                <w:b/>
                <w:sz w:val="18"/>
              </w:rPr>
              <w:t xml:space="preserve"> de autos na UGRH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</w:tr>
    </w:tbl>
    <w:p>
      <w:pPr>
        <w:pStyle w:val="Figura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igura"/>
        <w:spacing w:before="0" w:after="0"/>
        <w:jc w:val="center"/>
        <w:rPr/>
      </w:pPr>
      <w:r>
        <w:rPr/>
        <w:t>QUADRO 11.12 - Porcentagem de área degradada (pela infração 01A) de cada município em relação ao total da UGRHI.</w:t>
      </w:r>
    </w:p>
    <w:tbl>
      <w:tblPr>
        <w:tblW w:w="65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3"/>
        <w:gridCol w:w="613"/>
        <w:gridCol w:w="1543"/>
        <w:gridCol w:w="613"/>
        <w:gridCol w:w="1449"/>
        <w:gridCol w:w="613"/>
      </w:tblGrid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Municípi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Municípi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Municípi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%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Guarani d'Oes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7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Estrela d'Oes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acedôni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0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Riolândi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8,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onte Alt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Orindiúv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0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rdos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5,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lestin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Valentim Genti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9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ira Estrel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7,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Bálsam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Urâni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8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anab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7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onte Azul Paulist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Ucho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8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edra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4,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Onda Verd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Albertin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7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Guapiaçu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tanduv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atiguá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7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ulo De Fari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Cosmoram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edranópol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6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ão José Do Rio Pret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,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Adéli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raís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6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Indiaporã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Olímpi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Rita d'Oes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4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ontes Gesta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,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ranapuã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urmalin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3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opulin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irang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aiaçu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3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riranh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Santa Clara d'Oes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Paris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2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Nova Granad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irasso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esópol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01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Fernando Preste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Votuporang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Alvares Florenc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Meridiano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2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Quadro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Quadro8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Tabapuã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/>
              <w:t>Fernandópol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0,11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Quadro8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Quadro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Por fim, somam-se as infrações de supressão de árvores isoladas em área de preservação permanente (02B), listadas nos QUADROS 11.13 e 11.14. Para 689,15 ha autuados, destacam-se os municípios de São José do Rio Preto, Palestina, Estrela d'Oeste, Mirassol e Fernandópolis, nessa ordem, que são responsáveis por 58,46% do total da área degradada por este tipo de infração.</w:t>
      </w:r>
    </w:p>
    <w:p>
      <w:pPr>
        <w:pStyle w:val="Figura"/>
        <w:spacing w:before="120" w:after="0"/>
        <w:jc w:val="center"/>
        <w:rPr/>
      </w:pPr>
      <w:r>
        <w:rPr/>
        <w:t>QUADRO 11.13 - Autos de infração por supressão de vegetação em área de preservação permanente (árvores isoladas).</w:t>
      </w:r>
    </w:p>
    <w:tbl>
      <w:tblPr>
        <w:tblW w:w="74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8"/>
        <w:gridCol w:w="561"/>
        <w:gridCol w:w="611"/>
        <w:gridCol w:w="611"/>
        <w:gridCol w:w="711"/>
        <w:gridCol w:w="611"/>
        <w:gridCol w:w="561"/>
        <w:gridCol w:w="561"/>
        <w:gridCol w:w="561"/>
        <w:gridCol w:w="711"/>
      </w:tblGrid>
      <w:tr>
        <w:trPr>
          <w:trHeight w:val="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O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trHeight w:val="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>
                <w:b/>
                <w:sz w:val="18"/>
              </w:rPr>
              <w:t>N</w:t>
            </w:r>
            <w:r>
              <w:rPr>
                <w:b/>
                <w:sz w:val="18"/>
                <w:u w:val="single"/>
                <w:vertAlign w:val="superscript"/>
              </w:rPr>
              <w:t>o</w:t>
            </w:r>
            <w:r>
              <w:rPr>
                <w:b/>
                <w:sz w:val="18"/>
              </w:rPr>
              <w:t xml:space="preserve"> de autos na UGRHI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6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rea na UGRHI (ha)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83,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41,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39,6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57,1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71,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689,16</w:t>
            </w:r>
          </w:p>
        </w:tc>
      </w:tr>
    </w:tbl>
    <w:p>
      <w:pPr>
        <w:pStyle w:val="Figura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igura"/>
        <w:spacing w:before="120" w:after="0"/>
        <w:jc w:val="center"/>
        <w:rPr/>
      </w:pPr>
      <w:r>
        <w:rPr/>
        <w:t>QUADRO 11.14 - Porcentagem de área degradada (pela infração 02B) de cada município em relação ao total da UGRHI.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5"/>
        <w:gridCol w:w="708"/>
        <w:gridCol w:w="1418"/>
        <w:gridCol w:w="709"/>
        <w:gridCol w:w="1701"/>
        <w:gridCol w:w="684"/>
      </w:tblGrid>
      <w:tr>
        <w:trPr>
          <w:trHeight w:val="2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Municíp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Municíp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Municíp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São José Do Rio Pre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Piran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Macedôni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</w:tr>
      <w:tr>
        <w:trPr>
          <w:trHeight w:val="2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Pale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Votupora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Riolândi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</w:tr>
      <w:tr>
        <w:trPr>
          <w:trHeight w:val="2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Estrela d'Oes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Meridi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Alvares Floren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,10</w:t>
            </w:r>
          </w:p>
        </w:tc>
      </w:tr>
      <w:tr>
        <w:trPr>
          <w:trHeight w:val="2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Mirass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Orindiú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Dolcinópoli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</w:tr>
      <w:tr>
        <w:trPr>
          <w:trHeight w:val="2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Fernandópol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Cosmor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Monte Al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Pindoram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Indiapor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sz w:val="18"/>
              </w:rPr>
            </w:pPr>
            <w:r>
              <w:rPr>
                <w:sz w:val="18"/>
              </w:rPr>
              <w:t>Tabapu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105" w:type="dxa"/>
            <w:tcBorders/>
            <w:vAlign w:val="center"/>
          </w:tcPr>
          <w:p>
            <w:pPr>
              <w:pStyle w:val="Quadro8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Quadro8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Quadro8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Quadro8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Apenas duas ocorrências de autuação relacionadas à supressão de vegetação em reserva averbada foram registradas na Bacia, no período considerado, uma em 1991 e outra em 1995, como mostra o QUADRO 11.15. Estas autuações deram-se no município de Olímpia.</w:t>
      </w:r>
    </w:p>
    <w:p>
      <w:pPr>
        <w:pStyle w:val="Figura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QUADRO 11.15 - Número de autos e tamanho de área autuada sobre a infração 03A.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850"/>
        <w:gridCol w:w="709"/>
        <w:gridCol w:w="850"/>
        <w:gridCol w:w="851"/>
        <w:gridCol w:w="709"/>
        <w:gridCol w:w="708"/>
        <w:gridCol w:w="851"/>
        <w:gridCol w:w="709"/>
        <w:gridCol w:w="738"/>
      </w:tblGrid>
      <w:tr>
        <w:trPr>
          <w:trHeight w:val="6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jc w:val="both"/>
              <w:rPr>
                <w:b/>
                <w:b/>
              </w:rPr>
            </w:pPr>
            <w:r>
              <w:rPr>
                <w:b/>
                <w:sz w:val="18"/>
              </w:rPr>
              <w:t>Área na UGRHI (h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7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7,58</w:t>
            </w:r>
          </w:p>
        </w:tc>
      </w:tr>
      <w:tr>
        <w:trPr>
          <w:trHeight w:val="6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jc w:val="both"/>
              <w:rPr/>
            </w:pPr>
            <w:r>
              <w:rPr>
                <w:b/>
                <w:sz w:val="18"/>
              </w:rPr>
              <w:t>N</w:t>
            </w:r>
            <w:r>
              <w:rPr>
                <w:b/>
                <w:sz w:val="18"/>
                <w:u w:val="single"/>
                <w:vertAlign w:val="superscript"/>
              </w:rPr>
              <w:t>o</w:t>
            </w:r>
            <w:r>
              <w:rPr>
                <w:b/>
                <w:sz w:val="18"/>
              </w:rPr>
              <w:t xml:space="preserve"> de autos na UGRH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Árvores declaradas como patrimônio ambiental compõem um quadro de degradação específico, tendo em vista que deveriam ser notificadas por unidades suprimidas. Foram apenas dois os autos de infração a elas relacionados, nos anos de 1991 e 1992, conforme mostra o QUADRO 11.16.</w:t>
      </w:r>
    </w:p>
    <w:p>
      <w:pPr>
        <w:pStyle w:val="Figura"/>
        <w:spacing w:before="120" w:after="0"/>
        <w:jc w:val="center"/>
        <w:rPr/>
      </w:pPr>
      <w:r>
        <w:rPr/>
        <w:t>QUADRO 11.16 - Número de autos para o corte de árvores declaradas patrimônio ambiental (Dec. 30443/89)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992"/>
        <w:gridCol w:w="709"/>
        <w:gridCol w:w="850"/>
        <w:gridCol w:w="1276"/>
        <w:gridCol w:w="709"/>
        <w:gridCol w:w="567"/>
        <w:gridCol w:w="709"/>
        <w:gridCol w:w="708"/>
        <w:gridCol w:w="851"/>
      </w:tblGrid>
      <w:tr>
        <w:trPr>
          <w:trHeight w:val="18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GRHI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Quadro8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left="720" w:hanging="720"/>
        <w:jc w:val="left"/>
        <w:rPr/>
      </w:pPr>
      <w:r>
        <w:rPr/>
        <w:t>11.4.5.2   Análise da evolução das áreas ambientais degradadas na UGRHI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A Bacia do Turvo/Grande possui 1.598.305 ha, dos quais, 23.094,9 ha, ou 1,44 % de área sofreram degradação no período entre 1990 e 1997 (SEADE 1999). A distribuição do tipo de ocorrência, por área autuada, está no QUADRO 11.17.</w:t>
      </w:r>
    </w:p>
    <w:p>
      <w:pPr>
        <w:pStyle w:val="Figura"/>
        <w:spacing w:before="80" w:after="0"/>
        <w:jc w:val="center"/>
        <w:rPr/>
      </w:pPr>
      <w:r>
        <w:rPr>
          <w:b/>
          <w:sz w:val="20"/>
        </w:rPr>
        <w:t xml:space="preserve">QUADRO 11.17 - Total de área degradada, por tipo de infração, no período 1990-1997 (DEPRN 1997, </w:t>
      </w:r>
      <w:r>
        <w:rPr>
          <w:b/>
          <w:i/>
          <w:sz w:val="20"/>
        </w:rPr>
        <w:t xml:space="preserve">apud </w:t>
      </w:r>
      <w:r>
        <w:rPr/>
        <w:t>SEADE 1999).</w:t>
      </w:r>
    </w:p>
    <w:tbl>
      <w:tblPr>
        <w:tblW w:w="20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993"/>
      </w:tblGrid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Quadro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rea (ha)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1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right"/>
              <w:rPr>
                <w:sz w:val="18"/>
              </w:rPr>
            </w:pPr>
            <w:r>
              <w:rPr>
                <w:sz w:val="18"/>
              </w:rPr>
              <w:t>20.837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1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right"/>
              <w:rPr>
                <w:sz w:val="18"/>
              </w:rPr>
            </w:pPr>
            <w:r>
              <w:rPr>
                <w:sz w:val="18"/>
              </w:rPr>
              <w:t>1.206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2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right"/>
              <w:rPr>
                <w:sz w:val="18"/>
              </w:rPr>
            </w:pPr>
            <w:r>
              <w:rPr>
                <w:sz w:val="18"/>
              </w:rPr>
              <w:t>742,3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2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right"/>
              <w:rPr>
                <w:sz w:val="18"/>
              </w:rPr>
            </w:pPr>
            <w:r>
              <w:rPr>
                <w:sz w:val="18"/>
              </w:rPr>
              <w:t>299,34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3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right"/>
              <w:rPr>
                <w:sz w:val="18"/>
              </w:rPr>
            </w:pPr>
            <w:r>
              <w:rPr>
                <w:sz w:val="18"/>
              </w:rPr>
              <w:t>7,58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right"/>
              <w:rPr>
                <w:sz w:val="18"/>
              </w:rPr>
            </w:pPr>
            <w:r>
              <w:rPr>
                <w:sz w:val="18"/>
              </w:rPr>
              <w:t>1,98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rPr>
                <w:sz w:val="18"/>
              </w:rPr>
            </w:pPr>
            <w:r>
              <w:rPr>
                <w:sz w:val="18"/>
              </w:rPr>
              <w:t>03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adro8"/>
              <w:jc w:val="right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Quadro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Quadro8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094,86</w:t>
            </w:r>
          </w:p>
        </w:tc>
      </w:tr>
    </w:tbl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 infração </w:t>
      </w:r>
      <w:r>
        <w:rPr>
          <w:color w:val="000000"/>
        </w:rPr>
        <w:t xml:space="preserve">01B - suprimir árvores isoladas fora de área de preservação permanente - abrangeu </w:t>
      </w:r>
      <w:r>
        <w:rPr/>
        <w:t xml:space="preserve">20.837,11 </w:t>
      </w:r>
      <w:r>
        <w:rPr>
          <w:color w:val="000000"/>
        </w:rPr>
        <w:t>ha, compreendendo 1,3 % da área da Bacia e representando 90 % de toda a área autuada na UGRHI no período considerad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FIGURA 11.6 indica que, na UGRHI-15, embora as ocorrências registradas sejam relevantes em relação à porcentagem da área total, demonstram ser coerentes com o FIGURA 11.7, que indica ter havido expressiva diminuição da taxa de degradação no período considerado.</w:t>
      </w:r>
    </w:p>
    <w:p>
      <w:pPr>
        <w:pStyle w:val="Normal"/>
        <w:ind w:firstLine="709"/>
        <w:jc w:val="both"/>
        <w:rPr>
          <w:sz w:val="8"/>
        </w:rPr>
      </w:pPr>
      <w:r>
        <w:rPr>
          <w:sz w:val="8"/>
        </w:rPr>
      </w:r>
    </w:p>
    <w:p>
      <w:pPr>
        <w:pStyle w:val="Figura"/>
        <w:numPr>
          <w:ilvl w:val="0"/>
          <w:numId w:val="0"/>
        </w:numPr>
        <w:spacing w:before="0" w:after="0"/>
        <w:jc w:val="center"/>
        <w:outlineLvl w:val="0"/>
        <w:rPr>
          <w:sz w:val="16"/>
        </w:rPr>
      </w:pPr>
      <w:r>
        <w:rPr/>
        <w:drawing>
          <wp:inline distT="0" distB="0" distL="0" distR="0">
            <wp:extent cx="5202555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682" r="-7" b="12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FIGURA 11.6 - Evolução das emissões de autos de infração para a UGRHI-1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obre a evolução do número de ocorrências, foram registrados, até 1997, para a Bacia do Turvo/Grande, 1.902 Autos de Infração Ambiental – AIA, no período 1990-1997 (QUADRO 11.18).</w:t>
      </w:r>
    </w:p>
    <w:p>
      <w:pPr>
        <w:pStyle w:val="Figura"/>
        <w:spacing w:before="120" w:after="0"/>
        <w:jc w:val="center"/>
        <w:rPr/>
      </w:pPr>
      <w:r>
        <w:rPr/>
        <w:t>QUADRO 11.18 - Total de autos de infração ambiental registrados para a UGRHI-15.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25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ANO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Quadro8N"/>
              <w:spacing w:before="0" w:after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Autos de infração por supressão de vegetação fora de área de preservação permanente (em maciço florestal)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13</w:t>
            </w:r>
          </w:p>
        </w:tc>
      </w:tr>
      <w:tr>
        <w:trPr>
          <w:trHeight w:val="250" w:hRule="atLeast"/>
        </w:trPr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Autos de infração por supressão de vegetação fora de área de preservação permanente (árvores isoladas)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92</w:t>
            </w:r>
          </w:p>
        </w:tc>
      </w:tr>
      <w:tr>
        <w:trPr>
          <w:trHeight w:val="250" w:hRule="atLeast"/>
        </w:trPr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Autos de infração por supressão de vegetação em área de preservação permanente (maciço florestal)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44</w:t>
            </w:r>
          </w:p>
        </w:tc>
      </w:tr>
      <w:tr>
        <w:trPr>
          <w:trHeight w:val="250" w:hRule="atLeast"/>
        </w:trPr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Autos de infração por supressão de vegetação em área de preservação permanente (árvores isoladas)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Autos de infração por supressão de vegetação em reserva averbada (maciço florestal) (D1)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Autos de infração por supressão de vegetação em reserva averbada (árvores isoladas) (D1)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Quadro8N"/>
              <w:spacing w:before="0" w:after="0"/>
              <w:rPr/>
            </w:pPr>
            <w:r>
              <w:rPr/>
              <w:t>Autos de infração por cortar árvore declarada patrimônio ambiental (Dec. 30443/89)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napToGrid w:val="false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dro8N"/>
              <w:spacing w:before="0" w:after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Os valores de tendências, tanto do número de ocorrências de autos de infração como do tamanho das áreas degradadas, vêm diminuindo com o passar dos anos, e podem ser indicativos da diminuição na taxa de degradação na Bacia do Turvo/Grande ou, alternativamente, da diminuição de eficiência na fiscalização e aplicação de sançõe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eve-se registrar, por outro lado, que a abrangência de áreas degradadas aqui considerada envolve tão somente as notificações emitidas, podendo este valor ser maior (ou até mesmo menor, caso tenha ocorrido auto-regeneração)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Fig"/>
        <w:spacing w:before="0" w:after="0"/>
        <w:jc w:val="center"/>
        <w:rPr>
          <w:sz w:val="20"/>
        </w:rPr>
      </w:pPr>
      <w:bookmarkStart w:id="0" w:name="_1009085403"/>
      <w:bookmarkStart w:id="1" w:name="_1008587620"/>
      <w:bookmarkStart w:id="2" w:name="_1008587561"/>
      <w:bookmarkEnd w:id="0"/>
      <w:bookmarkEnd w:id="1"/>
      <w:bookmarkEnd w:id="2"/>
      <w:r>
        <w:rPr>
          <w:sz w:val="20"/>
        </w:rPr>
        <w:object w:dxaOrig="896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45pt;height:160.2pt" filled="f" o:ole="">
            <v:imagedata r:id="rId4" o:title=""/>
          </v:shape>
          <o:OLEObject Type="Embed" ProgID="Excel.Sheet.12" ShapeID="ole_rId3" DrawAspect="Content" ObjectID="_1105869038" r:id="rId3"/>
        </w:object>
      </w:r>
    </w:p>
    <w:p>
      <w:pPr>
        <w:pStyle w:val="Figura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FIGURA 11.7 - Evolução da degradação em área (ha) ocorrida na UGRHI-15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o ANEXO F são apresentadas as áreas ocupadas, por município e por classe de vegetação, conforme os dados obtidos do SEADE (1999), além da listagem dos autos de infração, </w:t>
      </w:r>
      <w:r>
        <w:rPr>
          <w:color w:val="000000"/>
        </w:rPr>
        <w:t>notificados pelo DEPRN,</w:t>
      </w:r>
      <w:r>
        <w:rPr/>
        <w:t xml:space="preserve"> para cada município da UGRHI e com a indicação dos tipos de infração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type w:val="nextPage"/>
      <w:pgSz w:w="11906" w:h="16838"/>
      <w:pgMar w:left="1418" w:right="851" w:gutter="0" w:header="720" w:top="1985" w:footer="0" w:bottom="851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87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ind w:right="-1" w:hanging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ind w:hanging="0"/>
      <w:outlineLvl w:val="2"/>
    </w:pPr>
    <w:rPr>
      <w:b/>
      <w:sz w:val="24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hanging="720"/>
      <w:jc w:val="center"/>
      <w:outlineLvl w:val="3"/>
    </w:pPr>
    <w:rPr>
      <w:b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hanging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0" w:after="60"/>
      <w:ind w:left="720" w:hanging="720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 w:before="0" w:after="120"/>
      <w:ind w:firstLine="709"/>
      <w:jc w:val="both"/>
    </w:pPr>
    <w:rPr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igura">
    <w:name w:val="Figura"/>
    <w:basedOn w:val="Normal"/>
    <w:qFormat/>
    <w:pPr>
      <w:widowControl w:val="false"/>
      <w:spacing w:before="80" w:after="80"/>
      <w:jc w:val="both"/>
    </w:pPr>
    <w:rPr>
      <w:sz w:val="24"/>
      <w:lang w:eastAsia="pt-BR"/>
    </w:rPr>
  </w:style>
  <w:style w:type="paragraph" w:styleId="Quadro8N">
    <w:name w:val="Quadro 8 N"/>
    <w:basedOn w:val="Normal"/>
    <w:qFormat/>
    <w:pPr>
      <w:tabs>
        <w:tab w:val="clear" w:pos="708"/>
        <w:tab w:val="left" w:pos="851" w:leader="none"/>
      </w:tabs>
      <w:spacing w:before="60" w:after="60"/>
      <w:jc w:val="center"/>
    </w:pPr>
    <w:rPr>
      <w:b/>
      <w:sz w:val="16"/>
      <w:lang w:eastAsia="pt-BR"/>
    </w:rPr>
  </w:style>
  <w:style w:type="paragraph" w:styleId="Quadro8">
    <w:name w:val="Quadro-8"/>
    <w:basedOn w:val="Normal"/>
    <w:qFormat/>
    <w:pPr>
      <w:widowControl w:val="false"/>
      <w:jc w:val="center"/>
    </w:pPr>
    <w:rPr>
      <w:sz w:val="16"/>
      <w:lang w:eastAsia="pt-BR"/>
    </w:rPr>
  </w:style>
  <w:style w:type="paragraph" w:styleId="Quadro10">
    <w:name w:val="Quadro-10"/>
    <w:basedOn w:val="Normal"/>
    <w:qFormat/>
    <w:pPr>
      <w:widowControl w:val="false"/>
      <w:spacing w:before="40" w:after="40"/>
      <w:jc w:val="center"/>
    </w:pPr>
    <w:rPr>
      <w:sz w:val="20"/>
      <w:lang w:eastAsia="pt-BR"/>
    </w:rPr>
  </w:style>
  <w:style w:type="paragraph" w:styleId="Fig">
    <w:name w:val="Fig"/>
    <w:basedOn w:val="Normal"/>
    <w:qFormat/>
    <w:pPr>
      <w:widowControl w:val="false"/>
      <w:spacing w:before="0" w:after="120"/>
      <w:jc w:val="both"/>
    </w:pPr>
    <w:rPr>
      <w:sz w:val="24"/>
      <w:lang w:eastAsia="pt-BR"/>
    </w:rPr>
  </w:style>
  <w:style w:type="paragraph" w:styleId="Normalcommarc">
    <w:name w:val="Normal com marc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sz w:val="24"/>
      <w:lang w:eastAsia="pt-BR"/>
    </w:rPr>
  </w:style>
  <w:style w:type="paragraph" w:styleId="Quadro10M">
    <w:name w:val="Quadro-10M"/>
    <w:basedOn w:val="TextBody"/>
    <w:qFormat/>
    <w:pPr>
      <w:numPr>
        <w:ilvl w:val="0"/>
        <w:numId w:val="3"/>
      </w:numPr>
      <w:tabs>
        <w:tab w:val="clear" w:pos="708"/>
        <w:tab w:val="left" w:pos="709" w:leader="none"/>
      </w:tabs>
    </w:pPr>
    <w:rPr>
      <w:sz w:val="20"/>
    </w:rPr>
  </w:style>
  <w:style w:type="paragraph" w:styleId="Normal3">
    <w:name w:val="Normal3"/>
    <w:basedOn w:val="Normal"/>
    <w:qFormat/>
    <w:pPr>
      <w:widowControl w:val="false"/>
      <w:tabs>
        <w:tab w:val="clear" w:pos="708"/>
        <w:tab w:val="left" w:pos="360" w:leader="none"/>
      </w:tabs>
      <w:spacing w:before="0" w:after="120"/>
      <w:ind w:left="360" w:hanging="0"/>
      <w:jc w:val="both"/>
    </w:pPr>
    <w:rPr>
      <w:sz w:val="24"/>
      <w:lang w:eastAsia="pt-BR"/>
    </w:rPr>
  </w:style>
  <w:style w:type="paragraph" w:styleId="Normal2">
    <w:name w:val="Normal-2"/>
    <w:basedOn w:val="Normal3"/>
    <w:qFormat/>
    <w:pPr>
      <w:tabs>
        <w:tab w:val="clear" w:pos="360"/>
        <w:tab w:val="left" w:pos="-1843" w:leader="none"/>
      </w:tabs>
      <w:ind w:left="567" w:hanging="0"/>
    </w:pPr>
    <w:rPr/>
  </w:style>
  <w:style w:type="paragraph" w:styleId="Normal31">
    <w:name w:val="Normal-3"/>
    <w:basedOn w:val="Normal2"/>
    <w:qFormat/>
    <w:pPr>
      <w:widowControl/>
      <w:numPr>
        <w:ilvl w:val="0"/>
        <w:numId w:val="4"/>
      </w:numPr>
      <w:tabs>
        <w:tab w:val="left" w:pos="-1843" w:leader="none"/>
        <w:tab w:val="left" w:pos="851" w:leader="none"/>
      </w:tabs>
      <w:spacing w:lineRule="auto" w:line="360" w:before="0" w:after="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24:00Z</dcterms:created>
  <dc:creator>DAEE</dc:creator>
  <dc:description/>
  <dc:language>en-US</dc:language>
  <cp:lastModifiedBy>DAEE - BTG</cp:lastModifiedBy>
  <cp:lastPrinted>2000-02-03T14:31:00Z</cp:lastPrinted>
  <dcterms:modified xsi:type="dcterms:W3CDTF">2000-03-01T13:30:00Z</dcterms:modified>
  <cp:revision>4</cp:revision>
  <dc:subject/>
  <dc:title>EQUIPE TÉCNICA</dc:title>
</cp:coreProperties>
</file>